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 17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5.02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trębnik Rena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1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